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My country Great Britain got into the war because we had an alliance with France in the triple allience with France, Russia and us.  We went into this war because Belgium got invaded by Germany and France told Belgium that they would protect them if they got invaded.  </w:t>
      </w:r>
    </w:p>
    <w:p>
      <w:pPr>
        <w:pStyle w:val="Normal"/>
        <w:rPr/>
      </w:pPr>
      <w:r>
        <w:rPr/>
      </w:r>
    </w:p>
    <w:p>
      <w:pPr>
        <w:pStyle w:val="Normal"/>
        <w:rPr/>
      </w:pPr>
      <w:r>
        <w:rPr/>
        <w:t>2. The assassination of the archduke of Austria-Hungry toke place before the war and a lot of people said it was the reason it caused the war.  This gang called the Black Hand and they were people from Serbia that got there country taken away from them and wanted it back. So they tried several time but missed and their leader was standing in the right place and throw a bomb and killed both the archduke and his wife.</w:t>
      </w:r>
    </w:p>
    <w:p>
      <w:pPr>
        <w:pStyle w:val="Normal"/>
        <w:rPr/>
      </w:pPr>
      <w:r>
        <w:rPr/>
        <w:t xml:space="preserve"> </w:t>
      </w:r>
    </w:p>
    <w:p>
      <w:pPr>
        <w:pStyle w:val="Normal"/>
        <w:rPr/>
      </w:pPr>
      <w:r>
        <w:rPr/>
        <w:t xml:space="preserve">3. There are only a couple that I can think of and that would be poison gas, machine guns, cannons and rifles. Poison gas because it would get into your lungs and kill you slowly.  Machine guns because they could kill any one that would make a wrong move. Cannons would blow people away or blow off body parts and rifles were the guns everybody used.  </w:t>
      </w:r>
    </w:p>
    <w:p>
      <w:pPr>
        <w:pStyle w:val="Normal"/>
        <w:rPr/>
      </w:pPr>
      <w:r>
        <w:rPr/>
      </w:r>
    </w:p>
    <w:p>
      <w:pPr>
        <w:pStyle w:val="Normal"/>
        <w:rPr/>
      </w:pPr>
      <w:r>
        <w:rPr/>
        <w:t xml:space="preserve"> </w:t>
      </w:r>
      <w:r>
        <w:rPr/>
        <w:t>4. On my poster it says your country’s call isn’t this worth fighting for? Enlist today. That got me and my girlfriend Victoria in to the war. Even knowing that I didn’t want her to go in.  But my poster shows my country at the best part of the country side. So I didn’t want my beautiful country to get destroyed.</w:t>
      </w:r>
    </w:p>
    <w:p>
      <w:pPr>
        <w:pStyle w:val="Normal"/>
        <w:rPr/>
      </w:pPr>
      <w:r>
        <w:rPr/>
      </w:r>
    </w:p>
    <w:p>
      <w:pPr>
        <w:pStyle w:val="Normal"/>
        <w:rPr/>
      </w:pPr>
      <w:r>
        <w:rPr/>
        <w:t xml:space="preserve">5. When Russia signed that contract with Germany to leave the war because of trouble back home.  Germany sent a letter to Mexico saying that if they sided with them in the war then they would help get some states back from America.  The U.S got mad at Germany because they did that and America joined into the war on the triple alliance side. </w:t>
      </w:r>
    </w:p>
    <w:p>
      <w:pPr>
        <w:pStyle w:val="Normal"/>
        <w:rPr/>
      </w:pPr>
      <w:r>
        <w:rPr/>
      </w:r>
    </w:p>
    <w:p>
      <w:pPr>
        <w:pStyle w:val="Normal"/>
        <w:rPr/>
      </w:pPr>
      <w:r>
        <w:rPr/>
        <w:t xml:space="preserve">6. The treaty of Versailles was signed.  My country is finally out of the war.  My country even got money out of Germany for starting the war too.  I get to go home and see my family and get money for all that I have seen and been though. But my country is finally glade that we all get to go home and be sa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3:27:00Z</dcterms:created>
  <dc:creator>hannonsa</dc:creator>
  <dc:description/>
  <cp:keywords/>
  <dc:language>en-US</dc:language>
  <cp:lastModifiedBy>HannonSa</cp:lastModifiedBy>
  <dcterms:modified xsi:type="dcterms:W3CDTF">2009-01-07T13:09:00Z</dcterms:modified>
  <cp:revision>2</cp:revision>
  <dc:subject/>
  <dc:title>1</dc:title>
</cp:coreProperties>
</file>